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71188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013660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